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lnuj nauki i czyta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szyscy jesteśmy uczniami Jezusa Chrystusa i stale musimy się uczyć. Bo Pawłowa zachęta pilnuj czytania i nauki została skierowana przez Ducha Świętego nie tylko do Tymoteusza, ale - jak całe Pismo Święte - do każdego wierzącego człowie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glądając na biurku rzeczy mego Ojca, tuż po pogrzebie, zauważyłem małą książeczkę pt. "Lata podeszłe i starość według Biblii", autorstwa bp. Kazimierza Romaniuka. Teraz sam ją czytam i ze zdumieniem stwierdzam, że mój Ojciec mimo swoich ukończonych 82 lat uczył się "samowychowywania do starości" - to tytuł trzeciej, ostatniej części tej książeczki. Więc jednak nigdy nie ma końca naszego uczenia się życia. Jeśli nasz stosunek do niego jest aktywny, a nie bierny, zawsze jesteśmy w stanie jeszcze czegoś się dowiedzieć, starać się to przełożyć na praktykę naszego codziennego życ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brew pozorom współczesne czasy nie sprzyjają uczeniu się. Mimo rozwiniętych technik audiowizualnych, możliwości wirtualnego wędrowania po muzeach i bibliotekach świata przy pomocy komputera w domu, tak naprawdę człowiek staje się coraz bardziej leniwy, by słuchać i czytać, zbyt zmęczony i rozproszony, by wnikliwie angażować się w poznawane zagadnienie. Potworny natłok informacji, ustawiczny stres związany z utrzymaniem się na powierzchni i niepewność jutra sprawiają, że nie mamy sił wsłuchiwać się uważnie w to, co mają nam do przekazania inni. Spada czytelnictwo książek, wzrastają za to obroty wypożyczalni kaset wideo, statystyczny Polak przed telewizorem spędza około trzech godzin dziennie. Wracają czasy pisma obrazkowego - alarmują niektórzy. Alarmują, bo grozi to cofnięciem cywilizacyjnym, lenistwem umysłowym i zubożeniem emocjonalny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pada też czytelnictwo Biblii. Jest ona nadal najlepiej sprzedającą się książkę świata, ale też najbardziej zaniedbaną przez chrześcijan, gdy chodzi o jej codzienne czytanie. Niektórym łatwiej jest przyswoić sobie dzieje Mojżesza z filmu wideo niż z lektury Pisma Świętego. Na wielu nabożeństwach chętniej śpiewamy i gramy niż słuchamy Bożego Słowa. Niektórzy znani na świecie ewangeliści więcej opowiadają o tym, co Bóg im "ostatnio powiedział" niż prezentują to, co On już kiedyś powiedział w swoim Słowie, co się nigdy nie zmieniło i nadal musi być głoszone, by wielu jeszcze poznało prawdę. Zdarzyło mi się uczestniczyć w nabożeństwie, gdzie jedyne czytanie Pisma Świętego stanowił fragment na początku wygłaszania kazania. Wcześniej całą godzinę śpiewano bardzo ubogie w treść pieśni, modlono się o potrzeby ludzi, odbyła się też Wieczerza Pańska bez jednego nawet choćby odczytania lub zacytowania Biblii! Zaskoczyło mnie to tym bardziej, że było to główne nabożeństwo niedzielne w kilkutysięcznym zborze zielonoświątkowym w kraju, gdzie akurat przebywałem. Mówię to ze smutkiem i troską, bijąc się przy tym i we własne piersi, bardziej zdziwiony i przejęty niż skory do osądza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 robić, moi Drodzy? Jak temu zaradzić? Trendów w świecie nie zmienimy. Zeświecczenia nie powstrzymamy. Na modę nie ma rady. Możemy jednak pilnować samych siebie według zalecenia ap. Pawła: "Do czasu, aż przyjdę, przykładaj się do czytania, zachęcania, nauki" (1Tm 4,13 BT). Jeśli każdy z nas, ewangelicznych, zielonoświątkowych, charyzmatycznych chrześcijan zadba o siebie samego pod tym względem, wtedy całe nasze chrześcijaństwo będzie zdrowsze i bardziej przystosowane do zmieniających się warunków życia. Będziemy solą ziemi, światłością świata i czytelnym listem Chrystusa. Będziemy odpowiedzią na problemy zagubionego współczesnego człowieka. Nie techniki, metody czy sposoby głoszenia są najbardziej nam teraz potrzebne, lecz czyste, żywe Słowo Boże poznawane i przeżywane przez nas każdego dnia. Jedynie ono ma moc przemieniania ludzkiego życia, jedynie ono może pomóc nam wszystkim. Zmobilizujmy się więc każdy z osobna do regularnego czytania Pisma Świętego rano, jeszcze zanim zerwiemy się z łóżka, zanim usiądziemy do śniadania. Jest to przecież duchowe "śniadanie" dla naszego wewnętrznego człowieka, w mocy tego pokarmu łatwiej nam będzie stawić czoło problemom dnia. Czy samochodzie nie można włączyć kasety z czytanym tekstem biblijnym? A w ciągu dnia, w chwili rozterki lub pokusy czy mamy pod ręką "miecz Ducha"? Także wieczorem, przed zaśnięciem, czy nie warto "zaaplikować" sobie najlepszy środek na uspokojenie - kilkanaście wersetów biblijnych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raz pilnować oznacza strzec czegoś, czuwać nad czymś, dozorować, doglądać, zajmować się, dbać. Jakże aktualne są słowa wypowiedziane kiedyś przez Salomon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ynu mój, zwróć uwagę na moje słow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kłoń ucha do moich mów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 spuszczaj ich z ocz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chowaj je w głębi serc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o są życiem dla tych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tórzy je znajdują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lekarstwem dla całego ich ciał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 4,20-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zimierz Sosulsk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-02/1998</w:t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2:06:00Z</dcterms:created>
  <dc:creator>ks</dc:creator>
  <dc:description/>
  <cp:keywords/>
  <dc:language>en-US</dc:language>
  <cp:lastModifiedBy>KaSo</cp:lastModifiedBy>
  <dcterms:modified xsi:type="dcterms:W3CDTF">2008-08-15T12:07:00Z</dcterms:modified>
  <cp:revision>4</cp:revision>
  <dc:subject/>
  <dc:title>Pilnuj nauki i czytania</dc:title>
</cp:coreProperties>
</file>